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11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25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ОСТРЫМ ЦИСТИТ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острым цистито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острым цистито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1.02.2005 г. N 125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ОСТРЫМ ЦИСТИТ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острый цистит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N30.0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остр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артериального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    </w:t>
              <w:br/>
              <w:t xml:space="preserve">в крови (подсчет формулы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моч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8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стерильного      </w:t>
              <w:br/>
              <w:t xml:space="preserve">препарата моч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чев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стоско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ДН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    </w:t>
              <w:br/>
              <w:t xml:space="preserve">в крови (подсчет формулы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моч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8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стерильного      </w:t>
              <w:br/>
              <w:t xml:space="preserve">препарата моч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профилактики и лечения    </w:t>
              <w:br/>
              <w:t xml:space="preserve">инфекций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тибактериальные         </w:t>
              <w:br/>
              <w:t xml:space="preserve">препарат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моксициллин   </w:t>
              <w:br/>
              <w:t xml:space="preserve">+ Клавулановая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,0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-тримоксазо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6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,6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сфо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,0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,0 г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42:00Z</dcterms:created>
  <dc:creator>ConsultantPlus</dc:creator>
  <dc:description/>
  <dc:language>en-US</dc:language>
  <cp:lastModifiedBy>Nataly</cp:lastModifiedBy>
  <dcterms:modified xsi:type="dcterms:W3CDTF">2005-03-25T05:42:00Z</dcterms:modified>
  <cp:revision>2</cp:revision>
  <dc:subject/>
  <dc:title>МИНИСТЕРСТВО ЗДРАВООХРАНЕНИЯ И СОЦИАЛЬНОГО РАЗВИТИЯ</dc:title>
</cp:coreProperties>
</file>